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8"/>
        <w:gridCol w:w="81"/>
      </w:tblGrid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соло E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2580"/>
      </w:tblGrid>
      <w:tr>
        <w:trPr/>
        <w:tc>
          <w:tcPr>
            <w:tcW w:w="44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овна Светлана, Дымер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зима Оксана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айченко Дарья, Київ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рохмалюк Алексей, Бориспіль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исеенков Дмитрий, Київ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Репа Тетьяна, Переясла-Хмельницький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Якушева Анна, Київ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749"/>
        <w:gridCol w:w="1043"/>
        <w:gridCol w:w="2203"/>
        <w:gridCol w:w="2668"/>
        <w:gridCol w:w="1259"/>
        <w:gridCol w:w="2034"/>
      </w:tblGrid>
      <w:tr>
        <w:trPr>
          <w:tblHeader w:val="true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енко Діан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 Дарин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манская Єлізавет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кова Анастасія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anceHall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бич Анастасия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фун Анастасія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ікторія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Валерія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ська Марія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чей Катерин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енко Алін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ясла-Хмельницький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Dance life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очок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147"/>
        <w:gridCol w:w="5354"/>
      </w:tblGrid>
      <w:tr>
        <w:trPr/>
        <w:tc>
          <w:tcPr>
            <w:tcW w:w="41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38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54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8"/>
              <w:gridCol w:w="2617"/>
            </w:tblGrid>
            <w:tr>
              <w:trPr/>
              <w:tc>
                <w:tcPr>
                  <w:tcW w:w="2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3 5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5 4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6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6 1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4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6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1 2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2 1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4 1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2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6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5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3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6:00Z</dcterms:created>
  <dc:creator>Taras</dc:creator>
  <dc:description/>
  <cp:keywords/>
  <dc:language>en-US</dc:language>
  <cp:lastModifiedBy>Taras</cp:lastModifiedBy>
  <dcterms:modified xsi:type="dcterms:W3CDTF">2017-10-08T19:17:00Z</dcterms:modified>
  <cp:revision>3</cp:revision>
  <dc:subject/>
  <dc:title>Протокол - Golden Step - Юніори 1+2 соло E - Стандарт</dc:title>
</cp:coreProperties>
</file>