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1"/>
      </w:tblGrid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 2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3"/>
        <w:gridCol w:w="2276"/>
      </w:tblGrid>
      <w:tr>
        <w:trPr/>
        <w:tc>
          <w:tcPr>
            <w:tcW w:w="3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ыбань Але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Евлашевский Константин, Боярка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уденко Виталий, Київ</w:t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9"/>
        <w:gridCol w:w="1941"/>
        <w:gridCol w:w="1840"/>
        <w:gridCol w:w="880"/>
        <w:gridCol w:w="1189"/>
        <w:gridCol w:w="3567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а Катери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сун Святосла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енков Александ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тон Анн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шин Влади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оль Анастасія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 Родіо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`як Катерин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ион Кирилл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н Алин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Олекс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сь Анастасія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ион Данил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чтомова Валерия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стяний Ілл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к Вікторія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3 5 6 8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8 8 7 7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4 4 8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2 3 4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7 2 2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5 6 3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6 7 5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5 3 8 4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4 8 8 6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4 7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6 5 4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6 3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8 7 7 5 8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5 6 2 7 4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4 8 4 7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4 6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5 3 6 8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8 3 2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7 5 6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8 7 7 8 8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7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2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Ювенали  2 E - Латина</dc:title>
</cp:coreProperties>
</file>