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4"/>
        <w:gridCol w:w="81"/>
      </w:tblGrid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  E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6"/>
        <w:gridCol w:w="1835"/>
      </w:tblGrid>
      <w:tr>
        <w:trPr/>
        <w:tc>
          <w:tcPr>
            <w:tcW w:w="47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Городецкий Андрей, Київ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ригорович Віталій, Київ</w:t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Евлашевский Константин, Боярка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ачулка Володимир, Київ</w:t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улляр Олександр, Тернопіль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Скоренко Елена, Київ</w:t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Тепленко Полина, Київ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Шудра Елена, Чернігів</w:t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Яночок Александр, Переясла-Хмельницький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6"/>
        <w:gridCol w:w="657"/>
        <w:gridCol w:w="1726"/>
        <w:gridCol w:w="1950"/>
        <w:gridCol w:w="908"/>
        <w:gridCol w:w="1105"/>
        <w:gridCol w:w="3710"/>
      </w:tblGrid>
      <w:tr>
        <w:trPr>
          <w:tblHeader w:val="true"/>
        </w:trPr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9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смогілов Дамір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лгар Анн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неве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3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марец Сергей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булько Дмитро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стечок Марія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3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1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ровский Иван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мельницкая София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c-75</w:t>
            </w:r>
          </w:p>
        </w:tc>
        <w:tc>
          <w:tcPr>
            <w:tcW w:w="3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ашев Анатолий, Лобановская Юлия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ов Назар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ліда Єлизавет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3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2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тяев Артем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лей Валерия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Бендери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3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ьд Леонид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лестакова София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Studio</w:t>
            </w:r>
          </w:p>
        </w:tc>
        <w:tc>
          <w:tcPr>
            <w:tcW w:w="3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тченко Мар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4"/>
      </w:tblGrid>
      <w:tr>
        <w:trPr/>
        <w:tc>
          <w:tcPr>
            <w:tcW w:w="59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2"/>
              <w:gridCol w:w="2842"/>
            </w:tblGrid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2 4 2 2 1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4 5 6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3 3 6 5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5 6 1 4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3 3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2 5 4 2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2 5 2 1 1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4 5 4 2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6 6 3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6 2 3 6 5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5 4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3 4 2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3 4 5 6 2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5 6 5 4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3 2 4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6 4 2 5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3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2 3 1 6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23:00Z</dcterms:created>
  <dc:creator>Taras</dc:creator>
  <dc:description/>
  <cp:keywords/>
  <dc:language>en-US</dc:language>
  <cp:lastModifiedBy>Taras</cp:lastModifiedBy>
  <dcterms:modified xsi:type="dcterms:W3CDTF">2017-10-08T19:25:00Z</dcterms:modified>
  <cp:revision>3</cp:revision>
  <dc:subject/>
  <dc:title>Протокол - Golden Step - Ювенали 1  E - Латина</dc:title>
</cp:coreProperties>
</file>