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81"/>
      </w:tblGrid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73"/>
      </w:tblGrid>
      <w:tr>
        <w:trPr/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вна Светлана, Дымер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зима Оксана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оскалюк Егор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01"/>
        <w:gridCol w:w="838"/>
        <w:gridCol w:w="1852"/>
        <w:gridCol w:w="2143"/>
        <w:gridCol w:w="1252"/>
        <w:gridCol w:w="3431"/>
      </w:tblGrid>
      <w:tr>
        <w:trPr>
          <w:tblHeader w:val="true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кова Анастас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ри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ій Я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сем Анна-Аід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Анастас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испіль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takad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бец Виктория, Крохмалюк Алексе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смертна Валер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енко Алі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ська Дар`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ова Анастас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ська Мар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буза Віктор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емейчук Елі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ська Маргарит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86"/>
        <w:gridCol w:w="5237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3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9"/>
              <w:gridCol w:w="2499"/>
            </w:tblGrid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7:00Z</dcterms:modified>
  <cp:revision>3</cp:revision>
  <dc:subject/>
  <dc:title>Протокол - Golden Step - Юніори 1+2 соло Н - Общая</dc:title>
</cp:coreProperties>
</file>