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6"/>
        <w:gridCol w:w="81"/>
      </w:tblGrid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Юніори 1+2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7"/>
        <w:gridCol w:w="2056"/>
      </w:tblGrid>
      <w:tr>
        <w:trPr/>
        <w:tc>
          <w:tcPr>
            <w:tcW w:w="3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ородецкий Андрей, Киї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ригорович Віталій, Київ</w:t>
            </w:r>
          </w:p>
        </w:tc>
      </w:tr>
      <w:tr>
        <w:trPr/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оваль Виталий,  Бендери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йстер Леонид, Київ</w:t>
            </w:r>
          </w:p>
        </w:tc>
      </w:tr>
      <w:tr>
        <w:trPr/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чулка Володимир, Киї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лех Євгеній, Киї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Рибак Сергій, Київ</w:t>
            </w:r>
          </w:p>
        </w:tc>
      </w:tr>
      <w:tr>
        <w:trPr/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иманский Андрей, Киї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"/>
        <w:gridCol w:w="562"/>
        <w:gridCol w:w="1882"/>
        <w:gridCol w:w="1560"/>
        <w:gridCol w:w="2002"/>
        <w:gridCol w:w="1010"/>
        <w:gridCol w:w="3144"/>
      </w:tblGrid>
      <w:tr>
        <w:trPr>
          <w:tblHeader w:val="true"/>
        </w:trPr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Олексі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лип Маргарита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печа Ярослав, фівіф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шкарьов Максим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пенко Надія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ит Ирина, Руденко Витали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1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пель Євген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єкова Аделіна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ум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стников Вадим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зь Микол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я Валерія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Sobol dance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хоренко Юрий, Тепленко Пол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птіль Іван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хова Анастасия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атчук Влад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уй Анна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ырянова Екатерина, Зырянова Татья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йленко Владисла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сієнко Вікторія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2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59"/>
      </w:tblGrid>
      <w:tr>
        <w:trPr/>
        <w:tc>
          <w:tcPr>
            <w:tcW w:w="62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0"/>
              <w:gridCol w:w="3180"/>
            </w:tblGrid>
            <w:tr>
              <w:trPr/>
              <w:tc>
                <w:tcPr>
                  <w:tcW w:w="28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4 3 2 4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6 5 6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2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3 4 3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6 7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7 5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1 1 4 6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6 4 4 5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5 6 5 4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4 1 3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2 5 6 6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3 2 2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3 4 4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6 6 6 4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4 1 2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5 5 5 3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2 2 3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3 3 4 4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1 1 3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4 5 5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5 4 2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4 3 5 4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1 2 3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2 5 4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6 4 2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3:00Z</dcterms:created>
  <dc:creator>Taras</dc:creator>
  <dc:description/>
  <cp:keywords/>
  <dc:language>en-US</dc:language>
  <cp:lastModifiedBy>Taras</cp:lastModifiedBy>
  <dcterms:modified xsi:type="dcterms:W3CDTF">2017-10-08T19:25:00Z</dcterms:modified>
  <cp:revision>3</cp:revision>
  <dc:subject/>
  <dc:title>Протокол - Golden Step - Rising Stars Юніори 1+2 - Стандарт</dc:title>
</cp:coreProperties>
</file>