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4"/>
        <w:gridCol w:w="81"/>
      </w:tblGrid>
      <w:tr>
        <w:trPr/>
        <w:tc>
          <w:tcPr>
            <w:tcW w:w="19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соло E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0"/>
        <w:gridCol w:w="1673"/>
      </w:tblGrid>
      <w:tr>
        <w:trPr/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бич Анастасия, Київ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вна Светлана, Дымер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руша Максим, Київ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зима Оксана, Київ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айченко Дарья, Київ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скалюк Егор, Київ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Яночок Александр, Переясла-Хмельницький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636"/>
        <w:gridCol w:w="886"/>
        <w:gridCol w:w="1872"/>
        <w:gridCol w:w="970"/>
        <w:gridCol w:w="2053"/>
        <w:gridCol w:w="3663"/>
      </w:tblGrid>
      <w:tr>
        <w:trPr>
          <w:tblHeader w:val="true"/>
        </w:trPr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федова Ярослава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фера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ша Максим, Пахомова Елена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к Вікторія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ян Катерина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рильчук Ирина, Гриценюк Роман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 Анна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Release dance Complex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исеенков Дмитрий, Зайцева Катерина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опопова Ксенія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іга Дар`я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іліч Валерія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испіль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takada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охмалюк Алексей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ата Марія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ула Євангеліна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8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147"/>
        <w:gridCol w:w="5438"/>
      </w:tblGrid>
      <w:tr>
        <w:trPr/>
        <w:tc>
          <w:tcPr>
            <w:tcW w:w="41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38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38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8"/>
              <w:gridCol w:w="2701"/>
            </w:tblGrid>
            <w:tr>
              <w:trPr/>
              <w:tc>
                <w:tcPr>
                  <w:tcW w:w="2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3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2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5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4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6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3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2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6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6 4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3 2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6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0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403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0,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0,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5,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7,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6:00Z</dcterms:created>
  <dc:creator>Taras</dc:creator>
  <dc:description/>
  <cp:keywords/>
  <dc:language>en-US</dc:language>
  <cp:lastModifiedBy>Taras</cp:lastModifiedBy>
  <dcterms:modified xsi:type="dcterms:W3CDTF">2017-10-08T19:16:00Z</dcterms:modified>
  <cp:revision>3</cp:revision>
  <dc:subject/>
  <dc:title>Протокол - Golden Step - Ювенали 1+2 соло E - Латина</dc:title>
</cp:coreProperties>
</file>