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81"/>
      </w:tblGrid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Молодь2+Дорослі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9"/>
        <w:gridCol w:w="1630"/>
      </w:tblGrid>
      <w:tr>
        <w:trPr/>
        <w:tc>
          <w:tcPr>
            <w:tcW w:w="3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чулка Владимир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5"/>
        <w:gridCol w:w="2063"/>
        <w:gridCol w:w="2005"/>
        <w:gridCol w:w="914"/>
        <w:gridCol w:w="1097"/>
        <w:gridCol w:w="3283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ексі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ная Ін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е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ый Андре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маш Эмили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Олександ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вйова Полі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ий Андре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овкіна Анастас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1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5"/>
      </w:tblGrid>
      <w:tr>
        <w:trPr/>
        <w:tc>
          <w:tcPr>
            <w:tcW w:w="61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1"/>
              <w:gridCol w:w="3435"/>
            </w:tblGrid>
            <w:tr>
              <w:trPr/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3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Rising Stars Молодь2+Дорослі - Латина</dc:title>
</cp:coreProperties>
</file>