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9"/>
        <w:gridCol w:w="81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ети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6"/>
        <w:gridCol w:w="1789"/>
      </w:tblGrid>
      <w:tr>
        <w:trPr/>
        <w:tc>
          <w:tcPr>
            <w:tcW w:w="36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врашко Мария, Українка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децкий Андрей, Київ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айченко Дарья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ырянова Татьяна, Київ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Шиманский Андрей, Київ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Якушева Анна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640"/>
        <w:gridCol w:w="1914"/>
        <w:gridCol w:w="1843"/>
        <w:gridCol w:w="1140"/>
        <w:gridCol w:w="1100"/>
        <w:gridCol w:w="3438"/>
      </w:tblGrid>
      <w:tr>
        <w:trPr>
          <w:tblHeader w:val="true"/>
        </w:trPr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Іл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а Соф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упокой Дая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шевець Ксен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овенко Дмитр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юк Варва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овал Марина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Дани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абокрик Тетя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пеха Дмитрий, Злыденко Вероника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так Владислав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зун Крісті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аш Арсені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жин Іри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іга Тарас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а Мар`ям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ець Матві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ьонишева Арі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пеха Дмитрий, Злыденко Вероника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ос Кири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шко Кі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лыденко Вероника, Бабич Анастасия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Богда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макова Аліс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пеха Дмитрий, Злыденко Вероника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овніков Євсеві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тлє Крісті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Дуєт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віф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меянов Кири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нюк Соф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лыденко Вероника, Бабич Анастас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16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62"/>
      </w:tblGrid>
      <w:tr>
        <w:trPr/>
        <w:tc>
          <w:tcPr>
            <w:tcW w:w="416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8:00Z</dcterms:modified>
  <cp:revision>2</cp:revision>
  <dc:subject/>
  <dc:title>Протокол - Golden Step - Дети школа - Общая</dc:title>
</cp:coreProperties>
</file>