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81"/>
      </w:tblGrid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Galex Cup, 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0"/>
        <w:gridCol w:w="1590"/>
      </w:tblGrid>
      <w:tr>
        <w:trPr/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ыбань Алена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валь Виталий,  Бендер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чулка Володимир, Київ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670"/>
        <w:gridCol w:w="1955"/>
        <w:gridCol w:w="1992"/>
        <w:gridCol w:w="664"/>
        <w:gridCol w:w="1211"/>
        <w:gridCol w:w="3552"/>
      </w:tblGrid>
      <w:tr>
        <w:trPr>
          <w:tblHeader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5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Sobol danc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ий, Тепленко Поли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ин Олекс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іктор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, Кобюк Игорь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Sobol danc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ий, Тепленко Поли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кий Андре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овкіна Анастас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енко Олекс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енко Натал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Winner Club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Вадим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Владислав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мова Алін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7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91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2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3:00Z</dcterms:modified>
  <cp:revision>2</cp:revision>
  <dc:subject/>
  <dc:title>Протокол - Golden Step - Galex Cup - T</dc:title>
</cp:coreProperties>
</file>