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81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Бебі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2146"/>
      </w:tblGrid>
      <w:tr>
        <w:trPr/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рохмалюк Алексей, Бориспіль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Филинюк Назар, Біла Церква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Якушева Анна, Київ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2"/>
        <w:gridCol w:w="1132"/>
        <w:gridCol w:w="2311"/>
        <w:gridCol w:w="805"/>
        <w:gridCol w:w="2621"/>
        <w:gridCol w:w="2205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Єлизавет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3"/>
      </w:tblGrid>
      <w:tr>
        <w:trPr/>
        <w:tc>
          <w:tcPr>
            <w:tcW w:w="50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2627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9:00Z</dcterms:modified>
  <cp:revision>3</cp:revision>
  <dc:subject/>
  <dc:title>Протокол - Golden Step - Бебі соло школа - Общая</dc:title>
</cp:coreProperties>
</file>