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81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дебют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1789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брамова Татьяна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ырянова Татьяна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охмалюк Алексей, Бориспіль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скалюк Егор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561"/>
        <w:gridCol w:w="1624"/>
        <w:gridCol w:w="1512"/>
        <w:gridCol w:w="999"/>
        <w:gridCol w:w="1810"/>
        <w:gridCol w:w="3655"/>
      </w:tblGrid>
      <w:tr>
        <w:trPr>
          <w:tblHeader w:val="true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щак Віталі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ик Вікторія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Денис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юба Валерія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Нікіт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інатій Діан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 Матві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холай Арін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нтян Андрей, Гаражун Максим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воненко Андрі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Іванн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цкий Тимур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ьченко Лад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yal Dance Team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Алексей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исаренко Павло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Анн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 Дмитро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сигына Мілан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ерченко Іван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аківська Ольг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Богдан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Веронік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юк Алексей, Евлашевский Константин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оец Влад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Марія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4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23"/>
      </w:tblGrid>
      <w:tr>
        <w:trPr/>
        <w:tc>
          <w:tcPr>
            <w:tcW w:w="34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310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10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8:00Z</dcterms:modified>
  <cp:revision>2</cp:revision>
  <dc:subject/>
  <dc:title>Протокол - Golden Step - Ювенали 1+2 дебют - Общая</dc:title>
</cp:coreProperties>
</file>