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1"/>
        <w:gridCol w:w="81"/>
      </w:tblGrid>
      <w:tr>
        <w:trPr/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іти соло школа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6"/>
        <w:gridCol w:w="2603"/>
      </w:tblGrid>
      <w:tr>
        <w:trPr/>
        <w:tc>
          <w:tcPr>
            <w:tcW w:w="47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бич Анастасия, Київ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вна Светлана, Дымер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зима Оксана, Київ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айченко Дарья, Київ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рохмалюк Алексей, Бориспіль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оисеенков Дмитрий, Київ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оскалюк Егор, Київ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Репа Тетьяна, Переясла-Хмельницький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Якушева Анна, Київ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498"/>
        <w:gridCol w:w="692"/>
        <w:gridCol w:w="2276"/>
        <w:gridCol w:w="1771"/>
        <w:gridCol w:w="1603"/>
        <w:gridCol w:w="3392"/>
      </w:tblGrid>
      <w:tr>
        <w:trPr>
          <w:tblHeader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бловская Вер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тченко Мария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инская Елизавет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тченко Мария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ощук Стефани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лыденко Вероника, Бабич Анастасия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етенник Софі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йцева Катерин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угла Дарь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лыденко Вероника, Бабич Анастасия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ага Валері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іна Анастасі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йцева Катерин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ьченко Маргарит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лыденко Вероника, Бабич Анастасия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енко Ангелин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лыденко Вероника, Бабич Анастасия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а Тетян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юк Валентина, Евлашевский Константин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истюк Анн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бай Ангелін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мер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Fink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вна Светлан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ма Софі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Галатея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нченко Андрей, Шиманский Андре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зь Наді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мер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Fink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вна Светлан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ЧЕНКО МАРІ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Галатея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нченко Андрей, Шиманский Андре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ок Кір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риспіль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takada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охмалюк Алексе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мкович Дарин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 Софі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ьян Олександр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Release dance Complex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йцева Катерин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аєвська Крістін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риспіль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takada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охмалюк Алексе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ольник-Роговская Анастаси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лыденко Вероника, Бабич Анастасия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Анастасі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Галатея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нченко Андрей, Шиманский Андре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94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Карін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хлібна Айлін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овская Дарь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мер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Fink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вна Светлан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инская Анастаси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лыденко Вероника, Бабич Анастасия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лая Кір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ць Валері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риспіль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takada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охмалюк Алексе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прікова Алін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еф`єва Дарі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Крамарь Ольг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льчук Валері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пеха Дмитрий, Злыденко Вероник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та Дарин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мер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Fink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вна Светл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66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66"/>
      </w:tblGrid>
      <w:tr>
        <w:trPr/>
        <w:tc>
          <w:tcPr>
            <w:tcW w:w="466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16 з 32</w:t>
            </w:r>
          </w:p>
          <w:tbl>
            <w:tblPr>
              <w:tblW w:w="43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3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6:00Z</dcterms:created>
  <dc:creator>Taras</dc:creator>
  <dc:description/>
  <cp:keywords/>
  <dc:language>en-US</dc:language>
  <cp:lastModifiedBy>Taras</cp:lastModifiedBy>
  <dcterms:modified xsi:type="dcterms:W3CDTF">2017-10-08T19:16:00Z</dcterms:modified>
  <cp:revision>3</cp:revision>
  <dc:subject/>
  <dc:title>Протокол - Golden Step - Діти соло школа - Общая</dc:title>
</cp:coreProperties>
</file>