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81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980"/>
      </w:tblGrid>
      <w:tr>
        <w:trPr/>
        <w:tc>
          <w:tcPr>
            <w:tcW w:w="38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брамова Татьяна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врашко Мария, Українка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бич Анастасия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оисеенков Дмитрий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илинюк Назар, Біла Церква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76"/>
        <w:gridCol w:w="2169"/>
        <w:gridCol w:w="2105"/>
        <w:gridCol w:w="892"/>
        <w:gridCol w:w="1086"/>
        <w:gridCol w:w="3141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єв Даніїл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 Ам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Татьяна, Зырянов Юри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золюк Максим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хненко Ліл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юк Е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акелян Євген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а Анастас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ко Дмитро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пчук Валєр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нтозельський Павло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к Алі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єнко Максим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щук Юл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марець Гліб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Дарь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стак Анд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ська Юлі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соцький Володими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а Окса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марец Серге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Дмитро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ла Дар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 Его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ляга Эвел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15"/>
        <w:gridCol w:w="5354"/>
      </w:tblGrid>
      <w:tr>
        <w:trPr/>
        <w:tc>
          <w:tcPr>
            <w:tcW w:w="43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5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8"/>
              <w:gridCol w:w="2617"/>
            </w:tblGrid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5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7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4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4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6 5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7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3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1 1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7 4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7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5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Taras</dc:creator>
  <dc:description/>
  <cp:keywords/>
  <dc:language>en-US</dc:language>
  <cp:lastModifiedBy>Taras</cp:lastModifiedBy>
  <dcterms:modified xsi:type="dcterms:W3CDTF">2017-10-08T19:19:00Z</dcterms:modified>
  <cp:revision>3</cp:revision>
  <dc:subject/>
  <dc:title>Протокол - Golden Step - Юніори 1+2 E - Латина</dc:title>
</cp:coreProperties>
</file>