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3"/>
        <w:gridCol w:w="81"/>
      </w:tblGrid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відкритий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4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1"/>
        <w:gridCol w:w="1819"/>
      </w:tblGrid>
      <w:tr>
        <w:trPr/>
        <w:tc>
          <w:tcPr>
            <w:tcW w:w="34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 Крамарь Ольга, Київ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родецкий Андрей, Київ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Зырянова Татьяна, Київ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оваль Виталий,  Бендери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йстер Леонид, Київ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итченко Мария, Київ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Тепленко Полина, Київ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1"/>
        <w:gridCol w:w="726"/>
        <w:gridCol w:w="1930"/>
        <w:gridCol w:w="2048"/>
        <w:gridCol w:w="1006"/>
        <w:gridCol w:w="1141"/>
        <w:gridCol w:w="3130"/>
      </w:tblGrid>
      <w:tr>
        <w:trPr>
          <w:tblHeader w:val="true"/>
        </w:trPr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ук Гліб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Олександра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х Виктория, Олех Евгений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овський Нікіта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ова Марія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країнк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дельвейс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врашко Мар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3"/>
      </w:tblGrid>
      <w:tr>
        <w:trPr/>
        <w:tc>
          <w:tcPr>
            <w:tcW w:w="592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2"/>
              <w:gridCol w:w="3182"/>
            </w:tblGrid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05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6:00Z</dcterms:created>
  <dc:creator>Taras</dc:creator>
  <dc:description/>
  <cp:keywords/>
  <dc:language>en-US</dc:language>
  <cp:lastModifiedBy>Taras</cp:lastModifiedBy>
  <dcterms:modified xsi:type="dcterms:W3CDTF">2017-10-08T19:28:00Z</dcterms:modified>
  <cp:revision>3</cp:revision>
  <dc:subject/>
  <dc:title>Протокол - Golden Step - Ювенали 1+2 відкритий - Стандарт</dc:title>
</cp:coreProperties>
</file>