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1"/>
        <w:gridCol w:w="81"/>
      </w:tblGrid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2004"/>
      </w:tblGrid>
      <w:tr>
        <w:trPr/>
        <w:tc>
          <w:tcPr>
            <w:tcW w:w="4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валь Виталий,  Бендери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Филинюк Назар, Біла Церква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540"/>
        <w:gridCol w:w="1629"/>
        <w:gridCol w:w="1801"/>
        <w:gridCol w:w="961"/>
        <w:gridCol w:w="1740"/>
        <w:gridCol w:w="3514"/>
      </w:tblGrid>
      <w:tr>
        <w:trPr>
          <w:tblHeader w:val="true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енда Наза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опова Стефан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шенко Кирилл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дюк Татья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внич Макси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юк Вероні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ін Андрі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Ан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стівський Роман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 Ольг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Роман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енко-Зоріна Дар`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Дмитр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ріл Дар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Алексей, Евлашевский Константи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'яненко Тимофі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дна Полі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дін Даніїл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нко Юл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онний Наза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ова Дар`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жин Євген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алер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ьчук Михайл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чко Крісті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єнко Макси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ніченко Вероні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іга Тарас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а Мар`ям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ський Юрі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Над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Алексей, Евлашевский Константи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уменко Андрі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юк Над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жик Микола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та Мар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хижа Євгені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а Полі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бец Виктория, Крохмалюк Алексе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ашкевич Арте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Кар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6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66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9 з 19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20:00Z</dcterms:modified>
  <cp:revision>3</cp:revision>
  <dc:subject/>
  <dc:title>Протокол - Golden Step - Ювенали 1+2 школа - Общая</dc:title>
</cp:coreProperties>
</file>