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3"/>
        <w:gridCol w:w="81"/>
      </w:tblGrid>
      <w:tr>
        <w:trPr/>
        <w:tc>
          <w:tcPr>
            <w:tcW w:w="14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-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4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4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Golden Step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4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08.10.2017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4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4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+2 Н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0"/>
        <w:gridCol w:w="1900"/>
      </w:tblGrid>
      <w:tr>
        <w:trPr/>
        <w:tc>
          <w:tcPr>
            <w:tcW w:w="48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Городецкий Андрей, Київ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Зайченко Дарья, Київ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Зырянова Татьяна, Київ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Моисеенков Дмитрий, Київ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оскалюк Егор, Київ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Якушева Анна, Київ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Яночок Александр, Переясла-Хмельницький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4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юк Роман, Рівне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а Максим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i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1"/>
        <w:gridCol w:w="581"/>
        <w:gridCol w:w="1949"/>
        <w:gridCol w:w="1820"/>
        <w:gridCol w:w="804"/>
        <w:gridCol w:w="1208"/>
        <w:gridCol w:w="3779"/>
      </w:tblGrid>
      <w:tr>
        <w:trPr>
          <w:tblHeader w:val="true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мелевской Олександр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ділько Олександра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шни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йм</w:t>
            </w:r>
          </w:p>
        </w:tc>
        <w:tc>
          <w:tcPr>
            <w:tcW w:w="3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стровная Инна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3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ренко Микола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гребна Олена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ярка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гард</w:t>
            </w:r>
          </w:p>
        </w:tc>
        <w:tc>
          <w:tcPr>
            <w:tcW w:w="3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ипнюк Алексей, Евлашевский Константин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1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ргієнко Максим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лащук Юлія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</w:t>
            </w:r>
          </w:p>
        </w:tc>
        <w:tc>
          <w:tcPr>
            <w:tcW w:w="3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ценюк Роман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інтозельський Павло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сак Аліна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</w:t>
            </w:r>
          </w:p>
        </w:tc>
        <w:tc>
          <w:tcPr>
            <w:tcW w:w="3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ценюк Роман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цько Дмитро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йфедінова Вікторія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країнка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Эдельвейс</w:t>
            </w:r>
          </w:p>
        </w:tc>
        <w:tc>
          <w:tcPr>
            <w:tcW w:w="3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врашко Мария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6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гній Максим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ик Дар`я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Майстер</w:t>
            </w:r>
          </w:p>
        </w:tc>
        <w:tc>
          <w:tcPr>
            <w:tcW w:w="3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йстер Леонид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5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щук Олег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ровська Дар`я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Майстер</w:t>
            </w:r>
          </w:p>
        </w:tc>
        <w:tc>
          <w:tcPr>
            <w:tcW w:w="3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йстер Леонид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2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52"/>
      </w:tblGrid>
      <w:tr>
        <w:trPr/>
        <w:tc>
          <w:tcPr>
            <w:tcW w:w="52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6"/>
              <w:gridCol w:w="2506"/>
            </w:tblGrid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5 5 5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7 7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6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1 2 4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3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4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3 5 3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2 3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7 6 7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6 7 6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1 1 5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5 4 4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2 2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1 5 5 5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2 2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 - 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7 7 6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 - 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6 7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3 3 3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4 4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1 1 1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5 5 5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3 4 4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7 7 7 5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1 1 2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4 3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2 3 7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8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235"/>
              <w:gridCol w:w="403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5,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,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6,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,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18:00Z</dcterms:created>
  <dc:creator>Taras</dc:creator>
  <dc:description/>
  <cp:keywords/>
  <dc:language>en-US</dc:language>
  <cp:lastModifiedBy>Taras</cp:lastModifiedBy>
  <dcterms:modified xsi:type="dcterms:W3CDTF">2017-10-08T19:18:00Z</dcterms:modified>
  <cp:revision>2</cp:revision>
  <dc:subject/>
  <dc:title>Протокол - Golden Step - Юніори 1+2 Н - Общая</dc:title>
</cp:coreProperties>
</file>