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0"/>
        <w:gridCol w:w="81"/>
      </w:tblGrid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відкрити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2072"/>
      </w:tblGrid>
      <w:tr>
        <w:trPr/>
        <w:tc>
          <w:tcPr>
            <w:tcW w:w="38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Коваль Виталий,  Бендери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Мачулка Владимир, Київ</w:t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шин Ігор, Киї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уденко Виталий, Киї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Тепленко Полина, Київ</w:t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712"/>
        <w:gridCol w:w="2038"/>
        <w:gridCol w:w="2034"/>
        <w:gridCol w:w="705"/>
        <w:gridCol w:w="1441"/>
        <w:gridCol w:w="3067"/>
      </w:tblGrid>
      <w:tr>
        <w:trPr>
          <w:tblHeader w:val="true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к Гліб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Олександр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Плато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каленко Вікторі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Відродження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имак Ната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7:00Z</dcterms:modified>
  <cp:revision>3</cp:revision>
  <dc:subject/>
  <dc:title>Протокол - Golden Step - Ювенали 1+2 відкритий - Латина</dc:title>
</cp:coreProperties>
</file>