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81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відкрити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61"/>
      </w:tblGrid>
      <w:tr>
        <w:trPr/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чулка Владимир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ибак Сергій, Київ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698"/>
        <w:gridCol w:w="2010"/>
        <w:gridCol w:w="2012"/>
        <w:gridCol w:w="947"/>
        <w:gridCol w:w="1225"/>
        <w:gridCol w:w="3120"/>
      </w:tblGrid>
      <w:tr>
        <w:trPr>
          <w:tblHeader w:val="true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енко Наді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 Руденко Виталий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мелюк Дмитро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іх Веронік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дюк Андре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макчи Наталь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абий Михаил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рученко Кир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Юніори 2 відкритий - Латина</dc:title>
</cp:coreProperties>
</file>