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81"/>
      </w:tblGrid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відкритий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2072"/>
      </w:tblGrid>
      <w:tr>
        <w:trPr/>
        <w:tc>
          <w:tcPr>
            <w:tcW w:w="38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Майстер Леонид, Київ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Мачулка Володимир, Київ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шин Ігор, Київ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Рибак Сергій, Київ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уденко Виталий, Київ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672"/>
        <w:gridCol w:w="1967"/>
        <w:gridCol w:w="1728"/>
        <w:gridCol w:w="910"/>
        <w:gridCol w:w="1207"/>
        <w:gridCol w:w="3558"/>
      </w:tblGrid>
      <w:tr>
        <w:trPr>
          <w:tblHeader w:val="true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лип Маргарит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фівіф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зь Микол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я Валер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Sobol dance</w:t>
            </w:r>
          </w:p>
        </w:tc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хоренко Юрий, Тепленко Полина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щиков Никола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идь Юли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182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4:00Z</dcterms:created>
  <dc:creator>Taras</dc:creator>
  <dc:description/>
  <cp:keywords/>
  <dc:language>en-US</dc:language>
  <cp:lastModifiedBy>Taras</cp:lastModifiedBy>
  <dcterms:modified xsi:type="dcterms:W3CDTF">2017-10-08T19:25:00Z</dcterms:modified>
  <cp:revision>3</cp:revision>
  <dc:subject/>
  <dc:title>Протокол - Golden Step - Юніори 1 відкритий - Стандарт</dc:title>
</cp:coreProperties>
</file>