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9"/>
        <w:gridCol w:w="81"/>
      </w:tblGrid>
      <w:tr>
        <w:trPr/>
        <w:tc>
          <w:tcPr>
            <w:tcW w:w="13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3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3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3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3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3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1 RS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4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9"/>
        <w:gridCol w:w="1630"/>
      </w:tblGrid>
      <w:tr>
        <w:trPr/>
        <w:tc>
          <w:tcPr>
            <w:tcW w:w="34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Григорович Віталій, Київ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Майстер Леонид, Київ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Мачулка Владимир, Київ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Рибак Сергій, Київ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Руденко Виталий, Київ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Тепленко Полина, Київ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Шиманский Андрей, Київ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"/>
        <w:gridCol w:w="688"/>
        <w:gridCol w:w="1244"/>
        <w:gridCol w:w="2145"/>
        <w:gridCol w:w="931"/>
        <w:gridCol w:w="1329"/>
        <w:gridCol w:w="3687"/>
      </w:tblGrid>
      <w:tr>
        <w:trPr>
          <w:tblHeader w:val="true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9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 Вадим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цул Эльвира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Бендери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Виталий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3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ян Юрій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иркіна Анастасія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Olymp</w:t>
            </w:r>
          </w:p>
        </w:tc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расименко Евгений, Крамарь Ольг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00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007"/>
      </w:tblGrid>
      <w:tr>
        <w:trPr/>
        <w:tc>
          <w:tcPr>
            <w:tcW w:w="600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2"/>
              <w:gridCol w:w="3266"/>
            </w:tblGrid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адобль ( P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14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26:00Z</dcterms:created>
  <dc:creator>Taras</dc:creator>
  <dc:description/>
  <cp:keywords/>
  <dc:language>en-US</dc:language>
  <cp:lastModifiedBy>Taras</cp:lastModifiedBy>
  <dcterms:modified xsi:type="dcterms:W3CDTF">2017-10-08T19:28:00Z</dcterms:modified>
  <cp:revision>3</cp:revision>
  <dc:subject/>
  <dc:title>Протокол - Golden Step - Молодь1 RS - Латина</dc:title>
</cp:coreProperties>
</file>