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7"/>
        <w:gridCol w:w="81"/>
      </w:tblGrid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 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2276"/>
      </w:tblGrid>
      <w:tr>
        <w:trPr/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ыбань Але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оренко Елена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Тепленко Поли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удра Елена, Чернігі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19"/>
        <w:gridCol w:w="2242"/>
        <w:gridCol w:w="1840"/>
        <w:gridCol w:w="855"/>
        <w:gridCol w:w="1042"/>
        <w:gridCol w:w="3499"/>
      </w:tblGrid>
      <w:tr>
        <w:trPr>
          <w:tblHeader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вський Влади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волжан Єв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могілов Дамі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гар Ан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кий Ив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ницкая Софи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c-75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шев Анатолий, Лобановская Юли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яев Арте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ей Валери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ко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стечок Марі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Наза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ліда Єлизавет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3 2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5 4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3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6 6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6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6 4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2 1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3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6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6 3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2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венали 1  E - Стандарт</dc:title>
</cp:coreProperties>
</file>