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81"/>
      </w:tblGrid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D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6"/>
        <w:gridCol w:w="1806"/>
      </w:tblGrid>
      <w:tr>
        <w:trPr/>
        <w:tc>
          <w:tcPr>
            <w:tcW w:w="40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 Крамарь Ольга, Київ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амарец Сергей, Вишневе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Евлашевский Константин, Боярка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ырянова Татьяна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йстер Леонид, Київ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итченко Мария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Тепленко Полина, Киї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689"/>
        <w:gridCol w:w="1938"/>
        <w:gridCol w:w="1902"/>
        <w:gridCol w:w="886"/>
        <w:gridCol w:w="1160"/>
        <w:gridCol w:w="3446"/>
      </w:tblGrid>
      <w:tr>
        <w:trPr>
          <w:tblHeader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анов Даниил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ик Єлизавет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а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оренко Елена, Арзанова Евгения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ейко Олексій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знева Альбін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Міф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дика Олег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юк Анастасі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Міф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инцов Антон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зенок Ангелін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Top Dance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удра Елена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марець Гліб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Дарь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ыкина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2 4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2 4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5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5 3 5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3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2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5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2 3 1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4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4 2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3:00Z</dcterms:created>
  <dc:creator>Taras</dc:creator>
  <dc:description/>
  <cp:keywords/>
  <dc:language>en-US</dc:language>
  <cp:lastModifiedBy>Taras</cp:lastModifiedBy>
  <dcterms:modified xsi:type="dcterms:W3CDTF">2017-10-08T19:23:00Z</dcterms:modified>
  <cp:revision>2</cp:revision>
  <dc:subject/>
  <dc:title>Протокол - Golden Step - Юніори 1 D - Стандарт</dc:title>
</cp:coreProperties>
</file>