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81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1884"/>
      </w:tblGrid>
      <w:tr>
        <w:trPr/>
        <w:tc>
          <w:tcPr>
            <w:tcW w:w="47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Якушева Анна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89"/>
        <w:gridCol w:w="1209"/>
        <w:gridCol w:w="2462"/>
        <w:gridCol w:w="857"/>
        <w:gridCol w:w="1811"/>
        <w:gridCol w:w="3232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енко Ев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тьєв Олег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Дар`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Вероник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c-7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шев Анатолий, Лобановская Юл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опопова Ксен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Ан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дюра Євген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Дар`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нко Євген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юн Ма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ва Євген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Віолетт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мак Анастас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дейна Ан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ївка Лоліт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чей Ма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Любо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Я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та Ма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юк Ан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кса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кисян Кир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c-7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шев Анатолий, Лобановская Юл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юк Алі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Дуєт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вфі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Єлизавет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ичун Ангелі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кун Кари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овська Діа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юба Вале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ит Катери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чко Крісті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еніченко Веронік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Аксинія-Кароли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ченко Анастас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ченко Мила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сем Маріам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Соф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Неонил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3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щенко Веронік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3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Олександр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хижа Арі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зичук Ма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ович Татья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ипова Олександр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 - 4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онова Єв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 - 4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руга Соф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ьян Беат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мієвець Маргарит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7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 - 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 - 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5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3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</w:tr>
            <w:tr>
              <w:trPr/>
              <w:tc>
                <w:tcPr>
                  <w:tcW w:w="53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3 1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3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5 2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6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4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4 1 6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2 4 1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6 4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3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1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2 5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1 6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4 1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5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2 2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1 6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6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1 4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5 1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3 6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1 5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7:00Z</dcterms:modified>
  <cp:revision>3</cp:revision>
  <dc:subject/>
  <dc:title>Протокол - Golden Step - Ювенали 1+2 соло Н - Общая</dc:title>
</cp:coreProperties>
</file>