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7"/>
        <w:gridCol w:w="81"/>
      </w:tblGrid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 2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3"/>
        <w:gridCol w:w="2276"/>
      </w:tblGrid>
      <w:tr>
        <w:trPr/>
        <w:tc>
          <w:tcPr>
            <w:tcW w:w="39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ыбань Ален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Евлашевский Константин, Боярка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651"/>
        <w:gridCol w:w="1904"/>
        <w:gridCol w:w="1848"/>
        <w:gridCol w:w="883"/>
        <w:gridCol w:w="1194"/>
        <w:gridCol w:w="3582"/>
      </w:tblGrid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а Катери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сун Святослав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 Родіо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`як Катери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ион Кирилл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н Али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ион Данил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чтомова Валери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шин Владисла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оль Анастасі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стяний Ілл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к Вікторі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3 5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2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3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3 2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5 5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4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2 2 2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3 5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Ювенали  2 E - Стандарт</dc:title>
</cp:coreProperties>
</file>