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1"/>
        <w:gridCol w:w="81"/>
      </w:tblGrid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+Дорослі Galex Cap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4"/>
        <w:gridCol w:w="1582"/>
      </w:tblGrid>
      <w:tr>
        <w:trPr/>
        <w:tc>
          <w:tcPr>
            <w:tcW w:w="36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Майстер Леонид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чулка Володимир, Київ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шин Ігор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ибак Сергій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уденко Виталий, Київ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88"/>
        <w:gridCol w:w="1906"/>
        <w:gridCol w:w="1876"/>
        <w:gridCol w:w="681"/>
        <w:gridCol w:w="1234"/>
        <w:gridCol w:w="3639"/>
      </w:tblGrid>
      <w:tr>
        <w:trPr>
          <w:tblHeader w:val="true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Денис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ькаленко Дарія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Sobol dance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хоренко Юрий, Тепленко Полина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ютчик Максим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Анна-Марія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енюк Роман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гин Олексій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ус Вікторія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Руслан, Кобюк Игорь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182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3:00Z</dcterms:created>
  <dc:creator>Taras</dc:creator>
  <dc:description/>
  <cp:keywords/>
  <dc:language>en-US</dc:language>
  <cp:lastModifiedBy>Taras</cp:lastModifiedBy>
  <dcterms:modified xsi:type="dcterms:W3CDTF">2017-10-08T19:24:00Z</dcterms:modified>
  <cp:revision>3</cp:revision>
  <dc:subject/>
  <dc:title>Протокол - Golden Step - Молодь+Дорослі Galex Cap - Стандарт</dc:title>
</cp:coreProperties>
</file>