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6"/>
        <w:gridCol w:w="81"/>
      </w:tblGrid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2268"/>
      </w:tblGrid>
      <w:tr>
        <w:trPr/>
        <w:tc>
          <w:tcPr>
            <w:tcW w:w="4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амарец Сергей, Вишнев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Евлашевский Константин, Боярка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ырянова Татьяна, Київ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коренко Елена, Київ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иманский Андрей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659"/>
        <w:gridCol w:w="1973"/>
        <w:gridCol w:w="1917"/>
        <w:gridCol w:w="914"/>
        <w:gridCol w:w="1036"/>
        <w:gridCol w:w="3555"/>
      </w:tblGrid>
      <w:tr>
        <w:trPr>
          <w:tblHeader w:val="true"/>
        </w:trPr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Юри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 Владислав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зовный Дмитрий, Митченко Мария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к Гліб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Олександр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ыков Дмитри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а Валер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зовный Дмитрий, Митченко Мария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Ілля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ргалюк Валер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вський Нікіта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Мар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раїнка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ашко Мария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енков Александ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тон Анн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цько Дени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бінян Каміл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раїнка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ашко Ма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6 2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2 5 1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3 4 4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6 7 6 5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7 5 7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6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4 5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5 4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6 7 6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7 3 7 5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6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1 5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6 7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7 4 7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3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5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6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7 6 6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6:00Z</dcterms:modified>
  <cp:revision>2</cp:revision>
  <dc:subject/>
  <dc:title>Протокол - Golden Step - Ювенали 1+2 D - Латина</dc:title>
</cp:coreProperties>
</file>