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7"/>
        <w:gridCol w:w="81"/>
      </w:tblGrid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 1+2 Н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6"/>
        <w:gridCol w:w="1819"/>
      </w:tblGrid>
      <w:tr>
        <w:trPr/>
        <w:tc>
          <w:tcPr>
            <w:tcW w:w="409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врашко Мария, Українка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бич Анастасия, Київ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Евлашевский Константин, Боярка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оваль Виталий,  Бендери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оисеенков Дмитрий, Київ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оскалюк Егор, Київ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Филинюк Назар, Біла Церква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Шиманский Андрей, Київ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Якушева Анна, Київ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"/>
        <w:gridCol w:w="567"/>
        <w:gridCol w:w="1829"/>
        <w:gridCol w:w="1964"/>
        <w:gridCol w:w="964"/>
        <w:gridCol w:w="1745"/>
        <w:gridCol w:w="3115"/>
      </w:tblGrid>
      <w:tr>
        <w:trPr>
          <w:tblHeader w:val="true"/>
        </w:trPr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чук Роман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асюк Валерія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рильчук Ирина, Гриценюк Роман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ион Кирилл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цан Алин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Бендери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`янов Марк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рамишина Олександр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ценюк Роман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тнс Владлен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фіменко Софія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а Церк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den club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линюк Ирина, Филинюк Назар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Олексій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зась Анастасія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Studio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тченко Мар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ион Данил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чтомова Валерия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Бендери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убовський Олексій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 Богдан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Галатея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инченко Андрей, Шиманский Андрей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3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 Арсеній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шибякіна Дар`я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нтян Андрей, Гаражун Максим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кул Артем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хед Каролін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булько Дмитро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стечок Марія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башкин Святослав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х Жасмін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країнк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дельвейс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врашко Мар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зарук Денис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 Дарья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гард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лашевский Константин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упокой Даян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шевець Ксенія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гард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лашевский Константин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шенко Кирилл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дюк Татьян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Бендери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9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рсей Володимир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марськая Мілан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Галатея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инченко Андрей, Шиманский Андрей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ов Денис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ілімонова Дар`я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країнк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дельвейс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врашко Мар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бленко Ігор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инська Тетян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а Церк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den club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линюк Ирина, Филинюк Назар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2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тяев Артем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лей Валерия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Бендери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чак Ростислав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чак Анжел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шни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йм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стровная Инна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юк Владислав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наменщикова Юлиан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Hall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бич Анастас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вец Никита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тіна Арін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Галатея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инченко Андрей, Шиманский Андрей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 Артем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дрицька Єлизавет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пис Артем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чук Маргарит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а Церк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den club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линюк Ирина, Филинюк Назар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ьмук Данііл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харенко Євгенія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а Церк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den club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линюк Ирина, Филинюк Назар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люк Дмитро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мбак Полін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калюк Егор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соха Владик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рижко София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ьд Леонид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лестакова София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Studio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тченко Мар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теля Владислав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фіна Ілон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шни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йм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стровная Инна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2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йній Богдан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гай Анн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нтян Андрей, Гаражун Максим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ченко Олександр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асюк Марин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гард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лашевский Константин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 - 34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ін Андрій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ж Анн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lease dance Complex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исеенков Дмитрий, Зайцева Катерина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 - 34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ьонний Назар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єлова Дар`я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шни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йм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стровная Инна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 - 34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єнко Максим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еніченко Веронік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 - 34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ьєв Єгор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одова Діан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неве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марец Сергей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ремейчук Ярослав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цько Кір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йстер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йстер Леонид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4"/>
      </w:tblGrid>
      <w:tr>
        <w:trPr/>
        <w:tc>
          <w:tcPr>
            <w:tcW w:w="59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35</w:t>
            </w:r>
          </w:p>
          <w:tbl>
            <w:tblPr>
              <w:tblW w:w="54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</w:t>
                  </w:r>
                </w:p>
              </w:tc>
            </w:tr>
            <w:tr>
              <w:trPr/>
              <w:tc>
                <w:tcPr>
                  <w:tcW w:w="54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 - 3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 - 3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 - 3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 - 3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54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54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54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</w:t>
                  </w:r>
                </w:p>
              </w:tc>
            </w:tr>
            <w:tr>
              <w:trPr/>
              <w:tc>
                <w:tcPr>
                  <w:tcW w:w="54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2"/>
              <w:gridCol w:w="2842"/>
            </w:tblGrid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5 6 6 5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2 3 1 1 3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6 5 3 1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1 4 2 4 4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1 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5 2 4 5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2 5 5 6 3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6 2 4 4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4 4 5 1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1 3 3 3 5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1 1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6 2 6 2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3 5 6 4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2 5 2 2 5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6 3 5 1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4 1 1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4 1 4 3 3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2 6 4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3 4 3 2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6 2 2 5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5 3 4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4 1 1 3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1 5 5 4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2 6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7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235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18:00Z</dcterms:created>
  <dc:creator>Taras</dc:creator>
  <dc:description/>
  <cp:keywords/>
  <dc:language>en-US</dc:language>
  <cp:lastModifiedBy>Taras</cp:lastModifiedBy>
  <dcterms:modified xsi:type="dcterms:W3CDTF">2017-10-08T19:19:00Z</dcterms:modified>
  <cp:revision>3</cp:revision>
  <dc:subject/>
  <dc:title>Протокол - Golden Step - Ювенали  1+2 Н - Общая</dc:title>
</cp:coreProperties>
</file>