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3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50"/>
        <w:gridCol w:w="81"/>
      </w:tblGrid>
      <w:tr>
        <w:trPr/>
        <w:tc>
          <w:tcPr>
            <w:tcW w:w="17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-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7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Golden Step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7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Київ, 08.10.2017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7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7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Ювенали 1+2 D, Стандарт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07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68"/>
        <w:gridCol w:w="1809"/>
      </w:tblGrid>
      <w:tr>
        <w:trPr/>
        <w:tc>
          <w:tcPr>
            <w:tcW w:w="407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Судді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 Крамарь Ольга, Київ</w:t>
            </w:r>
          </w:p>
        </w:tc>
        <w:tc>
          <w:tcPr>
            <w:tcW w:w="180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Гамарец Сергей, Вишневе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Городецкий Андрей, Київ</w:t>
            </w:r>
          </w:p>
        </w:tc>
        <w:tc>
          <w:tcPr>
            <w:tcW w:w="180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Дыбань Алена, Київ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Евлашевский Константин, Боярка</w:t>
            </w:r>
          </w:p>
        </w:tc>
        <w:tc>
          <w:tcPr>
            <w:tcW w:w="180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Машин Ігор, Київ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Мулляр Олександр, Тернопіль</w:t>
            </w:r>
          </w:p>
        </w:tc>
        <w:tc>
          <w:tcPr>
            <w:tcW w:w="180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Шиманский Андрей, Київ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Шудра Елена, Чернігів</w:t>
            </w:r>
          </w:p>
        </w:tc>
        <w:tc>
          <w:tcPr>
            <w:tcW w:w="1809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19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549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54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иценюк Роман, Рівне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Спортивний комісaр</w:t>
            </w:r>
          </w:p>
        </w:tc>
        <w:tc>
          <w:tcPr>
            <w:tcW w:w="354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уша Максим, Київ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54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aras Baraniak, Ukraine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34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130"/>
        <w:gridCol w:w="66"/>
        <w:gridCol w:w="542"/>
        <w:gridCol w:w="13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18"/>
        <w:gridCol w:w="659"/>
        <w:gridCol w:w="1973"/>
        <w:gridCol w:w="1917"/>
        <w:gridCol w:w="914"/>
        <w:gridCol w:w="1036"/>
        <w:gridCol w:w="3555"/>
      </w:tblGrid>
      <w:tr>
        <w:trPr>
          <w:tblHeader w:val="true"/>
        </w:trPr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омер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це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</w:t>
            </w:r>
          </w:p>
        </w:tc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ка</w:t>
            </w:r>
          </w:p>
        </w:tc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то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Клуб</w:t>
            </w:r>
          </w:p>
        </w:tc>
        <w:tc>
          <w:tcPr>
            <w:tcW w:w="3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ренер, Керівник</w:t>
            </w:r>
          </w:p>
        </w:tc>
      </w:tr>
      <w:tr>
        <w:trPr/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тарук Гліб</w:t>
            </w:r>
          </w:p>
        </w:tc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авчук Олександра</w:t>
            </w:r>
          </w:p>
        </w:tc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Унісон</w:t>
            </w:r>
          </w:p>
        </w:tc>
        <w:tc>
          <w:tcPr>
            <w:tcW w:w="3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лех Виктория, Олех Евгений</w:t>
            </w:r>
          </w:p>
        </w:tc>
      </w:tr>
      <w:tr>
        <w:trPr/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зьменко Ілля</w:t>
            </w:r>
          </w:p>
        </w:tc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паргалюк Валерія</w:t>
            </w:r>
          </w:p>
        </w:tc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Унісон</w:t>
            </w:r>
          </w:p>
        </w:tc>
        <w:tc>
          <w:tcPr>
            <w:tcW w:w="3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лех Виктория, Олех Евгений</w:t>
            </w:r>
          </w:p>
        </w:tc>
      </w:tr>
      <w:tr>
        <w:trPr/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0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емьяненко Юрий</w:t>
            </w:r>
          </w:p>
        </w:tc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олуб Владислава</w:t>
            </w:r>
          </w:p>
        </w:tc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Studio</w:t>
            </w:r>
          </w:p>
        </w:tc>
        <w:tc>
          <w:tcPr>
            <w:tcW w:w="3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озовный Дмитрий, Митченко Мария</w:t>
            </w:r>
          </w:p>
        </w:tc>
      </w:tr>
      <w:tr>
        <w:trPr/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36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сенков Александр</w:t>
            </w:r>
          </w:p>
        </w:tc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астон Анна</w:t>
            </w:r>
          </w:p>
        </w:tc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 </w:t>
            </w:r>
            <w:r>
              <w:rPr>
                <w:sz w:val="14"/>
              </w:rPr>
              <w:t>Бендери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еерия</w:t>
            </w:r>
          </w:p>
        </w:tc>
        <w:tc>
          <w:tcPr>
            <w:tcW w:w="3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оваль Виталий</w:t>
            </w:r>
          </w:p>
        </w:tc>
      </w:tr>
      <w:tr>
        <w:trPr/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4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лмыков Дмитрий</w:t>
            </w:r>
          </w:p>
        </w:tc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ьомка Валерія</w:t>
            </w:r>
          </w:p>
        </w:tc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Studio</w:t>
            </w:r>
          </w:p>
        </w:tc>
        <w:tc>
          <w:tcPr>
            <w:tcW w:w="3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озовный Дмитрий, Митченко Мария</w:t>
            </w:r>
          </w:p>
        </w:tc>
      </w:tr>
      <w:tr>
        <w:trPr/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4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ецько Денис</w:t>
            </w:r>
          </w:p>
        </w:tc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арбінян Каміла</w:t>
            </w:r>
          </w:p>
        </w:tc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Українка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Эдельвейс</w:t>
            </w:r>
          </w:p>
        </w:tc>
        <w:tc>
          <w:tcPr>
            <w:tcW w:w="3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врашко Мария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924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924"/>
      </w:tblGrid>
      <w:tr>
        <w:trPr/>
        <w:tc>
          <w:tcPr>
            <w:tcW w:w="5924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842"/>
              <w:gridCol w:w="2842"/>
            </w:tblGrid>
            <w:tr>
              <w:trPr/>
              <w:tc>
                <w:tcPr>
                  <w:tcW w:w="28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Повільний вальс ( SW )</w:t>
                  </w:r>
                </w:p>
                <w:tbl>
                  <w:tblPr>
                    <w:tblW w:w="272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2 2 1 4 2 1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1 1 2 1 1 2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9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3 4 3 2 3 3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9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5 4 3 4 3 6 4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2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6 5 5 6 5 6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4 5 6 6 5 4 5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8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Танго ( TA )</w:t>
                  </w:r>
                </w:p>
                <w:tbl>
                  <w:tblPr>
                    <w:tblW w:w="272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3 2 1 3 3 2 2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1 2 1 1 3 1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9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1 3 4 2 4 4 6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9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6 4 3 5 2 5 4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2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4 6 5 6 6 6 3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5 6 4 5 1 5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28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Віденський вальс ( VW )</w:t>
                  </w:r>
                </w:p>
                <w:tbl>
                  <w:tblPr>
                    <w:tblW w:w="272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4 3 2 5 2 2 3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2 1 1 1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9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3 2 3 1 3 4 5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9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6 4 6 6 4 6 6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2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5 5 5 3 6 5 2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6 4 4 5 3 4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8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Квікстеп ( Q )</w:t>
                  </w:r>
                </w:p>
                <w:tbl>
                  <w:tblPr>
                    <w:tblW w:w="272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3 3 1 4 2 2 3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1 2 2 1 1 1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9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2 4 1 4 3 2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9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6 4 5 5 5 5 6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2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5 6 6 6 6 6 5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4 5 3 3 3 4 4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Остаточний результат</w:t>
            </w:r>
          </w:p>
          <w:tbl>
            <w:tblPr>
              <w:tblW w:w="2821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571"/>
              <w:gridCol w:w="487"/>
              <w:gridCol w:w="319"/>
              <w:gridCol w:w="319"/>
              <w:gridCol w:w="319"/>
              <w:gridCol w:w="235"/>
            </w:tblGrid>
            <w:tr>
              <w:trPr>
                <w:tblHeader w:val="true"/>
              </w:trPr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TA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VW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1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0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36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4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24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8T19:26:00Z</dcterms:created>
  <dc:creator>Taras</dc:creator>
  <dc:description/>
  <cp:keywords/>
  <dc:language>en-US</dc:language>
  <cp:lastModifiedBy>Taras</cp:lastModifiedBy>
  <dcterms:modified xsi:type="dcterms:W3CDTF">2017-10-08T19:26:00Z</dcterms:modified>
  <cp:revision>2</cp:revision>
  <dc:subject/>
  <dc:title>Протокол - Golden Step - Ювенали 1+2 D - Стандарт</dc:title>
</cp:coreProperties>
</file>