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81"/>
      </w:tblGrid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Бебі соло дебют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2153"/>
      </w:tblGrid>
      <w:tr>
        <w:trPr/>
        <w:tc>
          <w:tcPr>
            <w:tcW w:w="44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врашко Мария, Українка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бич Анастасия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рохмалюк Алексей, Бориспіль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илинюк Назар, Біла Церква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777"/>
        <w:gridCol w:w="1083"/>
        <w:gridCol w:w="2373"/>
        <w:gridCol w:w="1074"/>
        <w:gridCol w:w="2508"/>
        <w:gridCol w:w="2111"/>
      </w:tblGrid>
      <w:tr>
        <w:trPr>
          <w:tblHeader w:val="true"/>
        </w:trPr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Єлизавет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lease dance Complex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йцева Катери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ович Дарин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зикіна Агат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овал Мари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бенок Злат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єнко Єлизавет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кторія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Злат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Мирослав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чугова Анастасія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кова Марія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іч Полін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ходько Вероник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енко Дарин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мер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Fink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вна Све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4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23"/>
      </w:tblGrid>
      <w:tr>
        <w:trPr/>
        <w:tc>
          <w:tcPr>
            <w:tcW w:w="34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310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10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8:00Z</dcterms:modified>
  <cp:revision>2</cp:revision>
  <dc:subject/>
  <dc:title>Протокол - Golden Step - Бебі соло дебют - Общая</dc:title>
</cp:coreProperties>
</file>