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81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809"/>
      </w:tblGrid>
      <w:tr>
        <w:trPr/>
        <w:tc>
          <w:tcPr>
            <w:tcW w:w="3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амарец Сергей, Вишневе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ыбань Алена, Киї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чулка Володимир, Киї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Тепленко Полина, Киї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иманский Андрей, Киї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782"/>
        <w:gridCol w:w="2267"/>
        <w:gridCol w:w="2371"/>
        <w:gridCol w:w="1061"/>
        <w:gridCol w:w="1315"/>
        <w:gridCol w:w="2124"/>
      </w:tblGrid>
      <w:tr>
        <w:trPr>
          <w:tblHeader w:val="true"/>
        </w:trPr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Владислав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мова Алін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марецкий Юр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бковская Эльмир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ндер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юх Микол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Єлизавет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ов Егор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ляга Эвелин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3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1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3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3:00Z</dcterms:modified>
  <cp:revision>2</cp:revision>
  <dc:subject/>
  <dc:title>Протокол - Golden Step - Юніори 2 D - Стандарт</dc:title>
</cp:coreProperties>
</file>