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81"/>
      </w:tblGrid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-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Golden Step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08.10.2017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D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4"/>
        <w:gridCol w:w="1828"/>
      </w:tblGrid>
      <w:tr>
        <w:trPr/>
        <w:tc>
          <w:tcPr>
            <w:tcW w:w="36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 Крамарь Ольга, Киї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врашко Мария, Українка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марец Сергей, Вишневе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ырянова Татьяна, Киї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йстер Леонид, Київ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итченко Мария, Киї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лех Евгений, Київ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иманский Андрей, Киї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4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юк Роман, Рівне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а Максим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i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677"/>
        <w:gridCol w:w="1958"/>
        <w:gridCol w:w="2047"/>
        <w:gridCol w:w="868"/>
        <w:gridCol w:w="1107"/>
        <w:gridCol w:w="3379"/>
      </w:tblGrid>
      <w:tr>
        <w:trPr>
          <w:tblHeader w:val="true"/>
        </w:trPr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анов Даниил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ик Єлизавета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а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оренко Елена, Арзанова Евгения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амарецкий Юрий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ыбковская Эльмира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ндери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Виталий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ко Дмитро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іпчук Валєрія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ейко Олексій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знева Альбіна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Міф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дика Олег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юк Анастасія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Міф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инцов Антон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зенок Ангеліна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Top Dance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удра Елена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Дмитро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ла Дарина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7 6 4 6 2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5 2 7 1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4 7 4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3 5 2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1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7 6 5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7 5 3 2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4 2 5 1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1 7 2 6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3 4 6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2 5 3 7 4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6 6 4 7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7 7 5 2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5 2 6 1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4 7 3 7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4 5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2 3 7 2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3 6 6 4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7 5 5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2 3 4 1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4 7 6 6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3 4 2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2 5 2 3 2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6 6 7 7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26:00Z</dcterms:created>
  <dc:creator>Taras</dc:creator>
  <dc:description/>
  <cp:keywords/>
  <dc:language>en-US</dc:language>
  <cp:lastModifiedBy>Taras</cp:lastModifiedBy>
  <dcterms:modified xsi:type="dcterms:W3CDTF">2017-10-08T19:26:00Z</dcterms:modified>
  <cp:revision>2</cp:revision>
  <dc:subject/>
  <dc:title>Протокол - Golden Step - Юніори 1 D - Латина</dc:title>
</cp:coreProperties>
</file>