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дебют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2603"/>
      </w:tblGrid>
      <w:tr>
        <w:trPr/>
        <w:tc>
          <w:tcPr>
            <w:tcW w:w="4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епа Тетьяна, Переясла-Хмельницький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555"/>
        <w:gridCol w:w="773"/>
        <w:gridCol w:w="1881"/>
        <w:gridCol w:w="1976"/>
        <w:gridCol w:w="1789"/>
        <w:gridCol w:w="3194"/>
      </w:tblGrid>
      <w:tr>
        <w:trPr>
          <w:tblHeader w:val="true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а Анастас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к Мар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тенник Соф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весова Софи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ва Алис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ая Кір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 Анастаси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Маргарит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дліна Віолет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іченко Анастас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ська Мар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 Окса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юк Соф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ач Соф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ходько Веронік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ховид Анастасі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Оле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ан Ан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7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759"/>
      </w:tblGrid>
      <w:tr>
        <w:trPr/>
        <w:tc>
          <w:tcPr>
            <w:tcW w:w="37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9 з 18</w:t>
            </w:r>
          </w:p>
          <w:tbl>
            <w:tblPr>
              <w:tblW w:w="344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44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6:00Z</dcterms:modified>
  <cp:revision>2</cp:revision>
  <dc:subject/>
  <dc:title>Протокол - Golden Step - Ювенали 1+2 соло дебют - Общая</dc:title>
</cp:coreProperties>
</file>