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81"/>
      </w:tblGrid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дебют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789"/>
      </w:tblGrid>
      <w:tr>
        <w:trPr/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00"/>
        <w:gridCol w:w="1792"/>
        <w:gridCol w:w="2176"/>
        <w:gridCol w:w="1066"/>
        <w:gridCol w:w="1569"/>
        <w:gridCol w:w="2917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енко Дмитри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юк Варва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овал Ма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ашко Максим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юк Владислав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 Матві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холай Ар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нтян Андрей, Гаражун Максим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едюк Максим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йденко Виктори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цкий Тимур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ьченко Лад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yal Dance Team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Алексе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рот Нікіт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жарівська Олександ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Максим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хачова Ан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оба Михайло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занова Евгения, Егоров Его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ов Олександр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хтяр Адел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club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юк Ирина, Филинюк Наза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Денис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Пол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овніков Євсеві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тлє Кріст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Дуєт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віф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23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310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10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Діти дебют - Общая</dc:title>
</cp:coreProperties>
</file>