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4"/>
        <w:gridCol w:w="81"/>
      </w:tblGrid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соло E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2580"/>
      </w:tblGrid>
      <w:tr>
        <w:trPr/>
        <w:tc>
          <w:tcPr>
            <w:tcW w:w="44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овна Светлана, Дымер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зима Оксана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айченко Дарья, Київ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рохмалюк Алексей, Бориспіль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нков Дмитрий, Київ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епа Тетьяна, Переясла-Хмельницький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Якушева Анна, Київ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883"/>
        <w:gridCol w:w="1229"/>
        <w:gridCol w:w="2597"/>
        <w:gridCol w:w="1219"/>
        <w:gridCol w:w="1485"/>
        <w:gridCol w:w="2397"/>
      </w:tblGrid>
      <w:tr>
        <w:trPr>
          <w:tblHeader w:val="true"/>
        </w:trPr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нспекторова Ірин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арин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інська Юлія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манская Єлізавет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Валерія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ко Марія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сем Анна-Аід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6 4 8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4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8 8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7 8 3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2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7 5 6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8 5 8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8 6 8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7 7 3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1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6 6 4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8 7 7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8 6 5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1 2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5 4 8 8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6:00Z</dcterms:created>
  <dc:creator>Taras</dc:creator>
  <dc:description/>
  <cp:keywords/>
  <dc:language>en-US</dc:language>
  <cp:lastModifiedBy>Taras</cp:lastModifiedBy>
  <dcterms:modified xsi:type="dcterms:W3CDTF">2017-10-08T19:17:00Z</dcterms:modified>
  <cp:revision>3</cp:revision>
  <dc:subject/>
  <dc:title>Протокол - Golden Step - Юніори 1+2 соло E - Латина</dc:title>
</cp:coreProperties>
</file>