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6"/>
        <w:gridCol w:w="81"/>
      </w:tblGrid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соло школа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6"/>
        <w:gridCol w:w="1884"/>
      </w:tblGrid>
      <w:tr>
        <w:trPr/>
        <w:tc>
          <w:tcPr>
            <w:tcW w:w="47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бич Анастасия, Київ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вна Светлана, Дымер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зима Оксана, Київ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айченко Дарья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рохмалюк Алексей, Бориспіль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исеенков Дмитрий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оскалюк Егор, Київ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Якушева Анна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ночок Александр, Переясла-Хмельницький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"/>
        <w:gridCol w:w="497"/>
        <w:gridCol w:w="1333"/>
        <w:gridCol w:w="2177"/>
        <w:gridCol w:w="1768"/>
        <w:gridCol w:w="1601"/>
        <w:gridCol w:w="2857"/>
      </w:tblGrid>
      <w:tr>
        <w:trPr>
          <w:tblHeader w:val="true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воварова Аксинія-Каролин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етенник Соф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іна Анастас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Release dance Complex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юба Валер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овська Діан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кало Полін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 Валери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ць Натал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лтанкулова Чароз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тченко Мария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ит Катерин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пеха Дмитрий, Злыденко Вероник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сюк Ксен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знамова Валер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ач Анастас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аюк Алін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Дуєт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вфі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олян Неонил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Роман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сідко Маргарит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дліна Віолет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енко Діан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ва Алис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нков Дмитрий, Зайцева Катери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хно Дар`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Стрим-Данс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ецкий Андрей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сько Дар`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Карін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ченко Соф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сонова Єв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ко Мар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енко Анн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ипова Олександр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аббарова Валєр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бич Анастасия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лдыкова Арин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ежик Маргарит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тела Злат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взюк Соф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руга Соф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ярин Анн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мієвець Маргарит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ач Соф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ович Татьян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ельченко Єв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йстер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 Леонид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Олександр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йстер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 Леонид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ан Анн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кенніков Тимур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йстер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 Леонид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ЧОК СОФ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йстер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 Леонид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66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66"/>
      </w:tblGrid>
      <w:tr>
        <w:trPr/>
        <w:tc>
          <w:tcPr>
            <w:tcW w:w="466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21 з 43</w:t>
            </w:r>
          </w:p>
          <w:tbl>
            <w:tblPr>
              <w:tblW w:w="43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6:00Z</dcterms:created>
  <dc:creator>Taras</dc:creator>
  <dc:description/>
  <cp:keywords/>
  <dc:language>en-US</dc:language>
  <cp:lastModifiedBy>Taras</cp:lastModifiedBy>
  <dcterms:modified xsi:type="dcterms:W3CDTF">2017-10-08T19:17:00Z</dcterms:modified>
  <cp:revision>3</cp:revision>
  <dc:subject/>
  <dc:title>Протокол - Golden Step - Ювенали 1+2 соло школа - Общая</dc:title>
</cp:coreProperties>
</file>