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81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806"/>
      </w:tblGrid>
      <w:tr>
        <w:trPr/>
        <w:tc>
          <w:tcPr>
            <w:tcW w:w="40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врашко Мария, Українка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итченко Мари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лех Евгений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ибак Сергі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удра Елена, Чернігі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811"/>
        <w:gridCol w:w="2219"/>
        <w:gridCol w:w="2190"/>
        <w:gridCol w:w="1100"/>
        <w:gridCol w:w="1365"/>
        <w:gridCol w:w="2202"/>
      </w:tblGrid>
      <w:tr>
        <w:trPr>
          <w:tblHeader w:val="true"/>
        </w:trPr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Владисла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мова Ал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нєв Антон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рюкова Евген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 Его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ляга Эвел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Юніори 2 D - Латина</dc:title>
</cp:coreProperties>
</file>