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2"/>
        <w:gridCol w:w="81"/>
      </w:tblGrid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+2 соло D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6"/>
        <w:gridCol w:w="1980"/>
      </w:tblGrid>
      <w:tr>
        <w:trPr/>
        <w:tc>
          <w:tcPr>
            <w:tcW w:w="42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Евлашевский Константин, Боярка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Зайченко Дарья, Київ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Зырянова Татьяна, Киї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оисеенков Дмитрий, Київ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оскалюк Егор, Киї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Филинюк Назар, Біла Церква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иманский Андрей, Киї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870"/>
        <w:gridCol w:w="1212"/>
        <w:gridCol w:w="2708"/>
        <w:gridCol w:w="862"/>
        <w:gridCol w:w="1646"/>
        <w:gridCol w:w="2528"/>
      </w:tblGrid>
      <w:tr>
        <w:trPr>
          <w:tblHeader w:val="true"/>
        </w:trPr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йда Віталіна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Стрим-Данс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ецкий Андрей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Анжеліка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нта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брамова Татьяна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кун Марі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нта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брамова Татьяна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едниченко Регина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Hall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бич Анастас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 - 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4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 - 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4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3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9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403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,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0,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8:00Z</dcterms:created>
  <dc:creator>Taras</dc:creator>
  <dc:description/>
  <cp:keywords/>
  <dc:language>en-US</dc:language>
  <cp:lastModifiedBy>Taras</cp:lastModifiedBy>
  <dcterms:modified xsi:type="dcterms:W3CDTF">2017-10-08T19:18:00Z</dcterms:modified>
  <cp:revision>2</cp:revision>
  <dc:subject/>
  <dc:title>Протокол - Golden Step - Юніори 1+2 соло D - Латина</dc:title>
</cp:coreProperties>
</file>