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81"/>
      </w:tblGrid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Galex Cup, 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1663"/>
      </w:tblGrid>
      <w:tr>
        <w:trPr/>
        <w:tc>
          <w:tcPr>
            <w:tcW w:w="3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валь Виталий,  Бендери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оренко Елена, Київ</w:t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30"/>
        <w:gridCol w:w="1928"/>
        <w:gridCol w:w="1875"/>
        <w:gridCol w:w="977"/>
        <w:gridCol w:w="1276"/>
        <w:gridCol w:w="3399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екс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ная Інн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е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юк Дмитр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іх Веронік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Юр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Владислав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ыков Дмитр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Studio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зовный Дмитрий, Митченко Мари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нєв Анто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рюкова Евгени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каленко Вікторі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Відродження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ь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ий Андре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овкіна Анастасі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лінський Валер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енко Софи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фина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илько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4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69"/>
        <w:gridCol w:w="2776"/>
      </w:tblGrid>
      <w:tr>
        <w:trPr/>
        <w:tc>
          <w:tcPr>
            <w:tcW w:w="26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23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236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7"/>
            </w:tblGrid>
            <w:tr>
              <w:trPr/>
              <w:tc>
                <w:tcPr>
                  <w:tcW w:w="25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6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6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Galex Cup - S</dc:title>
</cp:coreProperties>
</file>