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81"/>
      </w:tblGrid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Соло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1980"/>
      </w:tblGrid>
      <w:tr>
        <w:trPr/>
        <w:tc>
          <w:tcPr>
            <w:tcW w:w="42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ырянова Татьяна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илинюк Назар, Біла Церква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720"/>
        <w:gridCol w:w="1003"/>
        <w:gridCol w:w="2241"/>
        <w:gridCol w:w="2566"/>
        <w:gridCol w:w="1363"/>
        <w:gridCol w:w="2094"/>
      </w:tblGrid>
      <w:tr>
        <w:trPr>
          <w:tblHeader w:val="true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йда Віталіна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Стрим-Данс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Світлана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раїнка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х Анна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енко Діана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дниченко Регина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ич Анастасия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ікторія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5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3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8:00Z</dcterms:modified>
  <cp:revision>2</cp:revision>
  <dc:subject/>
  <dc:title>Протокол - Golden Step - Юніори 1+2 Соло Д - Стандарт</dc:title>
</cp:coreProperties>
</file>