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81"/>
      </w:tblGrid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соло дебют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1884"/>
      </w:tblGrid>
      <w:tr>
        <w:trPr/>
        <w:tc>
          <w:tcPr>
            <w:tcW w:w="47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охмалюк Алексей, Бориспіль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Якушева Анна, Київ</w:t>
            </w:r>
          </w:p>
        </w:tc>
      </w:tr>
      <w:tr>
        <w:trPr/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519"/>
        <w:gridCol w:w="1458"/>
        <w:gridCol w:w="1748"/>
        <w:gridCol w:w="1848"/>
        <w:gridCol w:w="1674"/>
        <w:gridCol w:w="2960"/>
      </w:tblGrid>
      <w:tr>
        <w:trPr>
          <w:tblHeader w:val="true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іна Анастас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 Олександр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тенник Соф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lease dance Complex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бродова Анастас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иног Владислав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ар Веронік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конь Дар`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прун Анастас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на Арі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хлібна Айлі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ва Веронік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пчук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Крісті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овал Ма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рікова Алі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анська Тетя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ч Дар`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 Олександр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анчук Амал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марчук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Ярослав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охмалюк Алексе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Єв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сяк Ан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ць Ан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довиченко Богда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ріменко Аліс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ик Каролі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Оле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лестенко Анастас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віцька Влад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Валер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лиця Мар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дель Владислав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елич Валер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Spirit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кушева Ан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к Марі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бец Виктория, Крохмалюк Алексе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Артур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та И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н Катери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7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759"/>
      </w:tblGrid>
      <w:tr>
        <w:trPr/>
        <w:tc>
          <w:tcPr>
            <w:tcW w:w="37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8 з 39</w:t>
            </w:r>
          </w:p>
          <w:tbl>
            <w:tblPr>
              <w:tblW w:w="344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44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8:00Z</dcterms:modified>
  <cp:revision>3</cp:revision>
  <dc:subject/>
  <dc:title>Протокол - Golden Step - Діти соло дебют - Общая</dc:title>
</cp:coreProperties>
</file>