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81"/>
      </w:tblGrid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1900"/>
      </w:tblGrid>
      <w:tr>
        <w:trPr/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брамова Татьяна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врашко Мария, Українка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децкий Андрей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оисеенков Дмитрий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Филинюк Назар, Біла Церква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Шиманский Андрей, Київ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ночок Александр, Переясла-Хмельницький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584"/>
        <w:gridCol w:w="2076"/>
        <w:gridCol w:w="1903"/>
        <w:gridCol w:w="791"/>
        <w:gridCol w:w="982"/>
        <w:gridCol w:w="3801"/>
      </w:tblGrid>
      <w:tr>
        <w:trPr>
          <w:tblHeader w:val="true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золюк Максим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хненко Лілі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акелян Євгеній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а Анастасі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єв Даніїл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 Ам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Татьяна, Зырянов Юр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Дмитр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ла Дар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ко Дмитр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іпчук Валєрі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ов Его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ляга Эвел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ієнко Максим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щук Юлі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марець Гліб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Дарь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енко Микол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ребна Оле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Алексей, Евлашевский Константи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анил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Марія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юк Алексей, Евлашевский Константи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нтозельський Павл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ак Алі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ребельний Олександ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р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47"/>
        <w:gridCol w:w="5354"/>
      </w:tblGrid>
      <w:tr>
        <w:trPr/>
        <w:tc>
          <w:tcPr>
            <w:tcW w:w="41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54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8"/>
              <w:gridCol w:w="2617"/>
            </w:tblGrid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5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4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2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6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5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9:00Z</dcterms:modified>
  <cp:revision>3</cp:revision>
  <dc:subject/>
  <dc:title>Протокол - Golden Step - Юніори 1+2 E - Стандарт</dc:title>
</cp:coreProperties>
</file>