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5"/>
        <w:gridCol w:w="81"/>
      </w:tblGrid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+Дорослі D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6"/>
        <w:gridCol w:w="2276"/>
      </w:tblGrid>
      <w:tr>
        <w:trPr/>
        <w:tc>
          <w:tcPr>
            <w:tcW w:w="41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врашко Мария, Українка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амарец Сергей, Вишневе</w:t>
            </w:r>
          </w:p>
        </w:tc>
      </w:tr>
      <w:tr>
        <w:trPr/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децкий Андрей, Киї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Евлашевский Константин, Боярка</w:t>
            </w:r>
          </w:p>
        </w:tc>
      </w:tr>
      <w:tr>
        <w:trPr/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оваль Виталий,  Бендери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лех Евгений, Киї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коренко Елена, Київ</w:t>
            </w:r>
          </w:p>
        </w:tc>
      </w:tr>
      <w:tr>
        <w:trPr/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удра Елена, Чернігів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"/>
        <w:gridCol w:w="582"/>
        <w:gridCol w:w="1955"/>
        <w:gridCol w:w="1758"/>
        <w:gridCol w:w="2072"/>
        <w:gridCol w:w="945"/>
        <w:gridCol w:w="2828"/>
      </w:tblGrid>
      <w:tr>
        <w:trPr>
          <w:tblHeader w:val="true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ьчук Олександр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юк Дарія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ырянова Татьяна, Зырянов Юрий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олаєнко Владислав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щенко Анастасія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юх Микола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Єлизавета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шни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йм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ровная И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2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6:00Z</dcterms:created>
  <dc:creator>Taras</dc:creator>
  <dc:description/>
  <cp:keywords/>
  <dc:language>en-US</dc:language>
  <cp:lastModifiedBy>Taras</cp:lastModifiedBy>
  <dcterms:modified xsi:type="dcterms:W3CDTF">2017-10-08T19:26:00Z</dcterms:modified>
  <cp:revision>2</cp:revision>
  <dc:subject/>
  <dc:title>Протокол - Golden Step - Молодь+Дорослі D - Латина</dc:title>
</cp:coreProperties>
</file>