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8"/>
        <w:gridCol w:w="81"/>
      </w:tblGrid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соло E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1673"/>
      </w:tblGrid>
      <w:tr>
        <w:trPr/>
        <w:tc>
          <w:tcPr>
            <w:tcW w:w="4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бич Анастасия, Київ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овна Светлана, Дымер</w:t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руша Максим, Київ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зима Оксана, Київ</w:t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Зайченко Дарья, Київ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оскалюк Егор, Київ</w:t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Репа Тетьяна, Переясла-Хмельницький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729"/>
        <w:gridCol w:w="1015"/>
        <w:gridCol w:w="2069"/>
        <w:gridCol w:w="1112"/>
        <w:gridCol w:w="1335"/>
        <w:gridCol w:w="3718"/>
      </w:tblGrid>
      <w:tr>
        <w:trPr>
          <w:tblHeader w:val="true"/>
        </w:trPr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федова Ярослава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фера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уша Максим, Пахомова Елена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піга Дар`я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ян Катерина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рильчук Ирина, Гриценюк Роман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к Вікторія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ова Поліна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риспіль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takada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охмалюк Алексей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ніліч Валерія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риспіль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takada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охмалюк Алексе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69"/>
      </w:tblGrid>
      <w:tr>
        <w:trPr/>
        <w:tc>
          <w:tcPr>
            <w:tcW w:w="53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5"/>
              <w:gridCol w:w="2625"/>
            </w:tblGrid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5 2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6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6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4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2 1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4 6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6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3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5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6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6:00Z</dcterms:created>
  <dc:creator>Taras</dc:creator>
  <dc:description/>
  <cp:keywords/>
  <dc:language>en-US</dc:language>
  <cp:lastModifiedBy>Taras</cp:lastModifiedBy>
  <dcterms:modified xsi:type="dcterms:W3CDTF">2017-10-08T19:18:00Z</dcterms:modified>
  <cp:revision>3</cp:revision>
  <dc:subject/>
  <dc:title>Протокол - Golden Step - Ювенали 1+2 соло E - Стандарт</dc:title>
</cp:coreProperties>
</file>