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81"/>
      </w:tblGrid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C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1789"/>
      </w:tblGrid>
      <w:tr>
        <w:trPr/>
        <w:tc>
          <w:tcPr>
            <w:tcW w:w="38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децкий Андрей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чулка Владимир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шин Ігор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31"/>
        <w:gridCol w:w="1850"/>
        <w:gridCol w:w="2193"/>
        <w:gridCol w:w="855"/>
        <w:gridCol w:w="1026"/>
        <w:gridCol w:w="3531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пун Владислав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щиков Николай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идь Юли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Дмитро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вж Селі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ырянова Екатерина, Зырянова Татья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уха Денис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зенко Дар`я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й Максим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а Діа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  </w:t>
            </w:r>
            <w:r>
              <w:rPr>
                <w:sz w:val="14"/>
              </w:rPr>
              <w:t>Elerina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марецкий Юрий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бковская Эльмир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ндер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3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3"/>
      </w:tblGrid>
      <w:tr>
        <w:trPr/>
        <w:tc>
          <w:tcPr>
            <w:tcW w:w="63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0"/>
              <w:gridCol w:w="3264"/>
            </w:tblGrid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1 3 1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6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2 6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2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4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5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3 6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6 4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4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6 3 6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6 2 1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3 3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5 4 6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4 2 1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6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3 5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5 3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4 6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Юніори 1+2 C - Латина</dc:title>
</cp:coreProperties>
</file>