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  <w:gridCol w:w="81"/>
      </w:tblGrid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C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9"/>
        <w:gridCol w:w="2056"/>
      </w:tblGrid>
      <w:tr>
        <w:trPr/>
        <w:tc>
          <w:tcPr>
            <w:tcW w:w="38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шин Ігор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италий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782"/>
        <w:gridCol w:w="2296"/>
        <w:gridCol w:w="2372"/>
        <w:gridCol w:w="1061"/>
        <w:gridCol w:w="1282"/>
        <w:gridCol w:w="2125"/>
      </w:tblGrid>
      <w:tr>
        <w:trPr>
          <w:tblHeader w:val="true"/>
        </w:trPr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ева Зінаїд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уха Денис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зенко Дар`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Дмитро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енко Дарін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Top Dance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удра Елена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щиков Николай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идь Юли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марецкий Юрий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бковская Эльмир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ндери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27"/>
      </w:tblGrid>
      <w:tr>
        <w:trPr/>
        <w:tc>
          <w:tcPr>
            <w:tcW w:w="642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9"/>
              <w:gridCol w:w="3349"/>
            </w:tblGrid>
            <w:tr>
              <w:trPr/>
              <w:tc>
                <w:tcPr>
                  <w:tcW w:w="2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3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4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5 1 3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5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1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5 3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1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4 2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3 1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3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4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Юніори 1+2 C - Стандарт</dc:title>
</cp:coreProperties>
</file>