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0"/>
        <w:gridCol w:w="81"/>
      </w:tblGrid>
      <w:tr>
        <w:trPr/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відкритий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2"/>
        <w:gridCol w:w="1615"/>
      </w:tblGrid>
      <w:tr>
        <w:trPr/>
        <w:tc>
          <w:tcPr>
            <w:tcW w:w="36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Григорович Віталій, Київ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Майстер Леонид, Київ</w:t>
            </w:r>
          </w:p>
        </w:tc>
      </w:tr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Мулляр Олександр, Тернопіль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Олех Евгений, Київ</w:t>
            </w:r>
          </w:p>
        </w:tc>
      </w:tr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Рибак Сергій, Київ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Руденко Виталий, Київ</w:t>
            </w:r>
          </w:p>
        </w:tc>
      </w:tr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Шиманский Андрей, Київ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677"/>
        <w:gridCol w:w="1982"/>
        <w:gridCol w:w="1524"/>
        <w:gridCol w:w="917"/>
        <w:gridCol w:w="823"/>
        <w:gridCol w:w="4114"/>
      </w:tblGrid>
      <w:tr>
        <w:trPr>
          <w:tblHeader w:val="true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2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енко Денис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енко Діана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ценюк Роман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5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лов Яніслав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тішан Марія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, Мачулка Владимир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3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щиков Николай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двидь Юлия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Бендери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0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07"/>
      </w:tblGrid>
      <w:tr>
        <w:trPr/>
        <w:tc>
          <w:tcPr>
            <w:tcW w:w="600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2"/>
              <w:gridCol w:w="3266"/>
            </w:tblGrid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6:00Z</dcterms:created>
  <dc:creator>Taras</dc:creator>
  <dc:description/>
  <cp:keywords/>
  <dc:language>en-US</dc:language>
  <cp:lastModifiedBy>Taras</cp:lastModifiedBy>
  <dcterms:modified xsi:type="dcterms:W3CDTF">2017-10-08T19:27:00Z</dcterms:modified>
  <cp:revision>3</cp:revision>
  <dc:subject/>
  <dc:title>Протокол - Golden Step - Юніори 1 відкритий - Латина</dc:title>
</cp:coreProperties>
</file>